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2256.25, which saves you $118.7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90.25       $ 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85.50       $ 9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80.75       $14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76.00       $19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-  25                 $ 90.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6 -  50                 $ 85.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1 -  75                 $ 80.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6 - 100                 $ 7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